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2926715</wp:posOffset>
            </wp:positionV>
            <wp:extent cx="2057400" cy="1188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2400300" cy="16122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6635" cy="1262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362075</wp:posOffset>
                </wp:positionV>
                <wp:extent cx="1504950" cy="5905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8"/>
                              </w:rPr>
                              <w:t>Je/J’ ________ (être) collé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07.25pt;mso-position-vertical-relative:text;margin-left:269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18"/>
                        </w:rPr>
                        <w:t>Je/J’ ________ (être) collé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505075</wp:posOffset>
                </wp:positionV>
                <wp:extent cx="1504950" cy="47625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us _____________ (prendre) le déjeuner ensem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97.25pt;mso-position-vertical-relative:text;margin-left:26.2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us _____________ (prendre) le déjeuner ensem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933575</wp:posOffset>
                </wp:positionV>
                <wp:extent cx="1504950" cy="47625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Vous ________ (boire) un bon chocolat chau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52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Vous ________ (boire) un bon chocolat cha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362075</wp:posOffset>
                </wp:positionV>
                <wp:extent cx="1619250" cy="47625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Elles ____________ (aller) au centre commerci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7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 xml:space="preserve">Elles ____________ (aller) au centre commerci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076575</wp:posOffset>
                </wp:positionV>
                <wp:extent cx="1619250" cy="47625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Elle ______________ (se réveiller) en retard le mat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4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Elle ______________ (se réveiller) en retard le mat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790575</wp:posOffset>
                </wp:positionV>
                <wp:extent cx="1390650" cy="47625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Tu ___________ (avoir) une mauvaise no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2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Tu ___________ (avoir) une mauvaise no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3305175</wp:posOffset>
                </wp:positionV>
                <wp:extent cx="1733550" cy="5905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Elles ____________ (recevoir) un 6 sur un proje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6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Elles ____________ (recevoir) un 6 sur un proje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2733675</wp:posOffset>
                </wp:positionV>
                <wp:extent cx="1504950" cy="476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Vous __________ (arriver) en retard à la cla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15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Vous __________ (arriver) en retard à la cl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3975</wp:posOffset>
                </wp:positionH>
                <wp:positionV relativeFrom="paragraph">
                  <wp:posOffset>4105275</wp:posOffset>
                </wp:positionV>
                <wp:extent cx="16192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ous ____________ (lire) le roman d’angla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2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Nous ____________ (lire) le roman d’angl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2675</wp:posOffset>
                </wp:positionH>
                <wp:positionV relativeFrom="paragraph">
                  <wp:posOffset>3533775</wp:posOffset>
                </wp:positionV>
                <wp:extent cx="17335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On ___________(faire) les devoirs hier so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7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On ___________(faire) les devoirs hier s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5575</wp:posOffset>
                </wp:positionH>
                <wp:positionV relativeFrom="paragraph">
                  <wp:posOffset>2276475</wp:posOffset>
                </wp:positionV>
                <wp:extent cx="1733550" cy="5905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Vous ____________ (voir) un mauvais film ce weeke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79.2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Vous ____________ (voir) un mauvais film ce week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4175</wp:posOffset>
                </wp:positionH>
                <wp:positionV relativeFrom="paragraph">
                  <wp:posOffset>1704975</wp:posOffset>
                </wp:positionV>
                <wp:extent cx="173355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s _____________ (rencontrer) des filles symp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34.25pt;mso-position-vertical-relative:text;margin-left:530.2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s _____________ (rencontrer) des filles symp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133475</wp:posOffset>
                </wp:positionV>
                <wp:extent cx="1619250" cy="4762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Elles ___________ (s’amuser) à la plage ce weeke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9.25pt;mso-position-vertical-relative:text;margin-left:54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Elles ___________ (s’amuser) à la plage ce week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3648075</wp:posOffset>
                </wp:positionV>
                <wp:extent cx="1733550" cy="5905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Ils __________ (ne pas entendre) le réve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8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Ils __________ (ne pas entendre) le réve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91375</wp:posOffset>
                </wp:positionH>
                <wp:positionV relativeFrom="paragraph">
                  <wp:posOffset>561975</wp:posOffset>
                </wp:positionV>
                <wp:extent cx="1504950" cy="4762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Nous __________ (rater) un grand exam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4.25pt;mso-position-vertical-relative:text;margin-left:56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Nous __________ (rater) un grand exa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4333875</wp:posOffset>
                </wp:positionV>
                <wp:extent cx="1733550" cy="4762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Je/J’____________ (déchirer) ma chemi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41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Je/J’____________ (déchirer) ma chem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504950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Il _____________ (rendre) les interr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Il _____________ (rendre) les inter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2047875</wp:posOffset>
                </wp:positionV>
                <wp:extent cx="1504950" cy="590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Ils _____________ (se promener) au parc diman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6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Ils _____________ (se promener) au parc diman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6975</wp:posOffset>
                </wp:positionH>
                <wp:positionV relativeFrom="paragraph">
                  <wp:posOffset>2962275</wp:posOffset>
                </wp:positionV>
                <wp:extent cx="1619250" cy="476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u ____________ (tomber) dans l’esca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33.25pt;mso-position-vertical-relative:text;margin-left:494.2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u ____________ (tomber) dans l’esca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06:00Z</dcterms:created>
  <dc:creator>Lil' Marina</dc:creator>
  <dc:description/>
  <dc:language>en-US</dc:language>
  <cp:lastModifiedBy>esmith4</cp:lastModifiedBy>
  <cp:lastPrinted>2007-05-09T06:55:00Z</cp:lastPrinted>
  <dcterms:modified xsi:type="dcterms:W3CDTF">2009-02-23T23:39:00Z</dcterms:modified>
  <cp:revision>7</cp:revision>
  <dc:subject/>
  <dc:title> </dc:title>
</cp:coreProperties>
</file>